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34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MEBLI – 12 STANOWISK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LABORATORIUM BADAŃ EKSPERYMENTALNYCH BIOFEEDBACK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PRZY UL. ARMII KRAJOWEJ 13/15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51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2-03-16T08:58:00Z</dcterms:modified>
  <cp:revision>5</cp:revision>
  <dc:subject/>
  <dc:title>Załącznik nr 1</dc:title>
</cp:coreProperties>
</file>